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т 26.04.2019 № 2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8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2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4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года №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43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н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77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49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3789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7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4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траты по оплате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платы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щерб, причиненный окружающей сред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акцинации животных и птицы в ЛПХ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2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26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8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9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еплоснабжения населения ( строительство (реконструкция, техническое перевооружение объектов централизованного теплоснабжения населения (котельных, тепловых сетей, центральных пунктов) в 2018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2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Субсидия на организацию благоустройства территории муниципального образования Стародеревянковское сельское поселение Каневского района в границах территории органа территориального общественного самоуправления победителю краевого конкурса  на звание «Лучший орган территориального общественного самоуправления» в 2018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поддержки муниципального унитарного предприятия «Озеленение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овое обеспечение поддержки муниципального унитарного предприятия «Озеленение» в части увеличения уставного фон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ддержка муниципального унитарного предприятия «Озеленение» в части увеличения уставного фонда на 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траты н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оплаты  з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ирование стоимости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ие потери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4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6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,6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19-05-06T11:27:00Z</cp:lastPrinted>
  <dcterms:modified xsi:type="dcterms:W3CDTF">2019-05-06T07:31:00Z</dcterms:modified>
  <cp:revision>5</cp:revision>
  <dc:subject/>
  <dc:title>ПРИЛОЖЕНИЕ 3</dc:title>
</cp:coreProperties>
</file>